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 Narrow" w:hAnsi="Arial Narrow"/>
        </w:rPr>
        <w:drawing>
          <wp:inline distT="0" distB="0" distL="0" distR="0">
            <wp:extent cx="991235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</w:rPr>
        <w:t>UNIVERSIDAD DE AMERIC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GENIERÍA QUÍMIC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szCs w:val="24"/>
        </w:rPr>
      </w:pPr>
      <w:r>
        <w:rPr>
          <w:rFonts w:cs="Arial" w:ascii="Arial" w:hAnsi="Arial"/>
          <w:b/>
          <w:shadow/>
          <w:sz w:val="24"/>
          <w:szCs w:val="24"/>
        </w:rPr>
        <w:t>PROGRAMACIÓN COMITÉ DE PROYECTOS DE GRADO</w:t>
      </w:r>
    </w:p>
    <w:p>
      <w:pPr>
        <w:pStyle w:val="Heading1"/>
        <w:rPr>
          <w:rFonts w:ascii="Arial" w:hAnsi="Arial" w:cs="Arial"/>
          <w:b w:val="false"/>
          <w:b w:val="false"/>
          <w:shadow/>
          <w:sz w:val="24"/>
          <w:szCs w:val="24"/>
          <w:lang w:val="es-ES"/>
        </w:rPr>
      </w:pPr>
      <w:r>
        <w:rPr>
          <w:rFonts w:cs="Arial" w:ascii="Arial" w:hAnsi="Arial"/>
          <w:b w:val="false"/>
          <w:shadow/>
          <w:sz w:val="24"/>
          <w:szCs w:val="24"/>
          <w:lang w:val="es-ES"/>
        </w:rPr>
      </w:r>
    </w:p>
    <w:p>
      <w:pPr>
        <w:pStyle w:val="Heading1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IMER  SEMESTRE DE 2013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ABAJO DE GRADO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</w:t>
      </w:r>
      <w:r>
        <w:rPr>
          <w:rFonts w:cs="Arial" w:ascii="Arial" w:hAnsi="Arial"/>
          <w:b/>
          <w:sz w:val="24"/>
          <w:szCs w:val="24"/>
        </w:rPr>
        <w:t>Lunes       X-4    4 – 6 pm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tes       X-1    4 – 6 pm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ércoles   X-2    4 – 6 pm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eves       X-3   4 – 6 p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7408"/>
      </w:tblGrid>
      <w:tr>
        <w:trPr>
          <w:trHeight w:val="2476" w:hRule="atLeast"/>
        </w:trPr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o 28 – Febrero 01</w:t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dades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ción de estrategias para el desarrollo de trabajo de grado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Breve informe de los estudiantes del avance del proyect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, Febrero 01, 5pm.-7pm.)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>Nombramiento de Jurados.</w:t>
            </w:r>
            <w:r>
              <w:rPr>
                <w:rFonts w:cs="Arial" w:ascii="Arial" w:hAnsi="Arial"/>
                <w:b/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00"/>
              </w:rPr>
              <w:t>PRIMER AVANCE DEL DESARROLLO DEL PROYEC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43" w:hRule="atLeast"/>
        </w:trPr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Febrero 4- 8</w:t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Trabajo de Grad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a asesorías con el orientador asignad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, febrero 8, 5pm.-7pm.)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</w:tc>
      </w:tr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rero11- 15</w:t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Trabajo de Grad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a asesorías con el orientador asignad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0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Febrero 15, 5pm.–7pm.)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rero 18 - 22</w:t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Trabajo de Grad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a asesorías con el orientador asignad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0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, Febrero 22 de 5pm.-7pm.)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Febrero 25  - Marzo 01</w:t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Trabajo de Grad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a asesorías con el orientador asignado</w:t>
            </w:r>
          </w:p>
          <w:p>
            <w:pPr>
              <w:pStyle w:val="Normal"/>
              <w:ind w:left="10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, marzo 01 5pm. –7pm.)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SEGUNDO AVANCE DEL DESARROLLO DEL PROYECTO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arzo 4 -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obligatoria reunión de grup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Trabajo de Grad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a asesorías con el orientador asignad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, Marzo 8, 5pm.–7pm.):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arzo11 -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Trabajo de Grad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a asesorías con el orientador asignad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, Marzo 15, 5pm.-7pm.)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arzo 18 - 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Trabajo de Grad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a asesorías con el orientador asignad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,  Marzo 22, 5pm.–7pm.)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Sema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bril  01-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Trabajo de Grad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a asesorías con el orientador asignad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, Abril 05, 5pm.-7pm.)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00"/>
              </w:rPr>
              <w:t>TERCER AVANCE DEL DESARROLLO DEL PROYEC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bril 08 - 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Trabajo de Grad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a asesorías con el orientador asignad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, Abril 12, 5pm.– 7pm.)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4" w:hRule="atLeast"/>
        </w:trPr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ril  15 -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obligatoria reunión de grup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Trabajo de Grad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a asesorías con el orientador asignad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, Octubre 12, 5pm. –7pm.)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bación de Propuestas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il 22 - 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Trabajo de Grad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a asesorías con el orientador asignad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, Abril 26, 5pm.–7pm.):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bril 29 –Mayo 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Trabajo de Grad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a asesorías con el orientador asignado</w:t>
            </w:r>
          </w:p>
          <w:p>
            <w:pPr>
              <w:pStyle w:val="Normal"/>
              <w:ind w:left="141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1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, Mayo 02, 5pm.–7pm.)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ayo06 –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Trabajo de Grad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a asesorías con el orientador asignado</w:t>
            </w:r>
          </w:p>
          <w:p>
            <w:pPr>
              <w:pStyle w:val="Normal"/>
              <w:ind w:left="141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, mayo 10, 5pm.–7pm.)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bramiento de Jurado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yo 14 - 1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obligatoria reunión de grup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Trabajo de Grad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a asesorías con el orientador asignad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, Mayo 17, 5pm.-7pm.)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00"/>
              </w:rPr>
              <w:t>CUARTO AVANCE DEL DESARROLLO DEL PROYEC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ayo 20 - 24</w:t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Trabajo de Grad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cia a asesorías con el orientador asignad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SESIÓN DEL COMITÉ </w:t>
            </w:r>
            <w:r>
              <w:rPr>
                <w:rFonts w:cs="Arial" w:ascii="Arial" w:hAnsi="Arial"/>
              </w:rPr>
              <w:t>(Viernes, Mayo 24, 5pm.–7pm.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Elaboración Programa del Comité para Segundo Semestre 201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00"/>
              </w:rPr>
              <w:t>CUARTO AVANCE DEL DESARROLLO DEL PROYEC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MITÉ DE PROYECTOS DE GRADO</w:t>
      </w:r>
      <w:r>
        <w:rPr>
          <w:rFonts w:cs="Arial" w:ascii="Arial" w:hAnsi="Arial"/>
        </w:rPr>
        <w:t xml:space="preserve">: El Comité en pleno se reunirá los días Viernes en el Horario: 5:00pm.-7:00pm., en </w:t>
      </w:r>
      <w:r>
        <w:rPr>
          <w:rFonts w:cs="Arial" w:ascii="Arial" w:hAnsi="Arial"/>
          <w:b/>
        </w:rPr>
        <w:t>sesión privada</w:t>
      </w:r>
      <w:r>
        <w:rPr>
          <w:rFonts w:cs="Arial" w:ascii="Arial" w:hAnsi="Arial"/>
        </w:rPr>
        <w:t>, para realizar labores de tipo administrativ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TEGRANTES: </w:t>
      </w:r>
    </w:p>
    <w:p>
      <w:pPr>
        <w:pStyle w:val="Normal"/>
        <w:jc w:val="both"/>
        <w:rPr>
          <w:rFonts w:ascii="Times New Roman" w:hAnsi="Times New Roman" w:cs="Times New Roman"/>
          <w:vanish/>
        </w:rPr>
      </w:pPr>
      <w:r>
        <w:rPr>
          <w:rFonts w:cs="Arial" w:ascii="Arial" w:hAnsi="Arial"/>
        </w:rPr>
        <w:t>Ing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Leonardo Herrera,  Ing. Elizabeth Torres G., Ing. Mónica Aragón, Ing. Fernando  Moreno ., Ing. Duqueiro Antonio Bonilla, Ing. Germán Castro, Ing Oscar Yesid Suarez, Ing. Juan Carlos Segura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2240" w:h="15840"/>
      <w:pgMar w:left="1701" w:right="1701" w:gutter="0" w:header="0" w:top="1417" w:footer="737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3:53:00Z</dcterms:created>
  <dc:creator>Julio César Fuentes Arismendi</dc:creator>
  <dc:description/>
  <cp:keywords/>
  <dc:language>en-US</dc:language>
  <cp:lastModifiedBy>Sdocentes</cp:lastModifiedBy>
  <cp:lastPrinted>2005-08-01T20:29:00Z</cp:lastPrinted>
  <dcterms:modified xsi:type="dcterms:W3CDTF">2013-01-29T23:58:00Z</dcterms:modified>
  <cp:revision>3</cp:revision>
  <dc:subject/>
  <dc:title>UNIVERSIDAD DE AMERICA</dc:title>
</cp:coreProperties>
</file>